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D5156"/>
          <w:sz w:val="24"/>
          <w:szCs w:val="26"/>
          <w:shd w:fill="FFFFFF" w:val="clear"/>
        </w:rPr>
      </w:pPr>
      <w:r>
        <w:rPr>
          <w:rFonts w:cs="Times New Roman" w:ascii="Times New Roman" w:hAnsi="Times New Roman"/>
          <w:color w:val="4D5156"/>
          <w:sz w:val="24"/>
          <w:szCs w:val="26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color w:val="4D5156"/>
          <w:sz w:val="24"/>
          <w:szCs w:val="26"/>
          <w:shd w:fill="FFFFFF" w:val="clear"/>
        </w:rPr>
        <w:t>"Средняя общеобразовательная школа №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5F6368"/>
          <w:sz w:val="24"/>
          <w:szCs w:val="26"/>
          <w:shd w:fill="FFFFFF" w:val="clear"/>
        </w:rPr>
        <w:t>8</w:t>
      </w:r>
      <w:r>
        <w:rPr>
          <w:rFonts w:cs="Times New Roman" w:ascii="Times New Roman" w:hAnsi="Times New Roman"/>
          <w:color w:val="4D5156"/>
          <w:sz w:val="24"/>
          <w:szCs w:val="26"/>
          <w:shd w:fill="FFFFFF" w:val="clear"/>
        </w:rPr>
        <w:t>" г.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5F6368"/>
          <w:sz w:val="24"/>
          <w:szCs w:val="26"/>
          <w:shd w:fill="FFFFFF" w:val="clear"/>
        </w:rPr>
        <w:t>Новочебоксарск</w:t>
      </w:r>
      <w:r>
        <w:rPr>
          <w:rFonts w:cs="Times New Roman" w:ascii="Times New Roman" w:hAnsi="Times New Roman"/>
          <w:color w:val="4D5156"/>
          <w:sz w:val="24"/>
          <w:szCs w:val="26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Технологическая карта занятия (внеклассного мероприятия)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Cs w:val="22"/>
        </w:rPr>
      </w:pPr>
      <w:r>
        <w:rPr>
          <w:rStyle w:val="C0"/>
          <w:color w:val="000000"/>
          <w:sz w:val="28"/>
        </w:rPr>
        <w:t>«Земля - наш дом»</w:t>
      </w:r>
    </w:p>
    <w:p>
      <w:pPr>
        <w:pStyle w:val="C1"/>
        <w:shd w:fill="FFFFFF" w:val="clear"/>
        <w:spacing w:before="0" w:after="0"/>
        <w:ind w:left="6120" w:hanging="0"/>
        <w:jc w:val="both"/>
        <w:rPr>
          <w:rStyle w:val="C0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C1"/>
        <w:shd w:fill="FFFFFF" w:val="clear"/>
        <w:spacing w:before="0" w:after="0"/>
        <w:ind w:left="6120" w:hanging="0"/>
        <w:rPr>
          <w:rFonts w:ascii="Calibri" w:hAnsi="Calibri" w:cs="Calibri"/>
          <w:sz w:val="22"/>
          <w:szCs w:val="22"/>
        </w:rPr>
      </w:pPr>
      <w:r>
        <w:rPr>
          <w:rStyle w:val="C0"/>
          <w:color w:val="000000"/>
        </w:rPr>
        <w:t>Работа учителя биологии</w:t>
      </w:r>
    </w:p>
    <w:p>
      <w:pPr>
        <w:pStyle w:val="C1"/>
        <w:shd w:fill="FFFFFF" w:val="clear"/>
        <w:spacing w:before="0" w:after="0"/>
        <w:ind w:left="6096" w:hanging="567"/>
        <w:rPr>
          <w:rStyle w:val="C0"/>
        </w:rPr>
      </w:pPr>
      <w:r>
        <w:rPr>
          <w:rStyle w:val="C0"/>
          <w:color w:val="000000"/>
        </w:rPr>
        <w:t>Александровой Ларисы Георгиев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Cs w:val="22"/>
        </w:rPr>
      </w:pPr>
      <w:r>
        <w:rPr/>
        <w:t>Тема:</w:t>
      </w:r>
      <w:r>
        <w:rPr>
          <w:b/>
        </w:rPr>
        <w:t xml:space="preserve"> </w:t>
      </w:r>
      <w:r>
        <w:rPr>
          <w:rStyle w:val="C0"/>
          <w:color w:val="000000"/>
        </w:rPr>
        <w:t>«Земля - наш дом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у детей интереса к природе и бережного отношения к 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репление и расширение знаний детей об охраняемых природных территориях нашего края; о растениях и животных, занесённых в красную книгу Чувашской Республики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5"/>
          <w:sz w:val="20"/>
          <w:szCs w:val="20"/>
        </w:rPr>
      </w:pPr>
      <w:r>
        <w:rPr>
          <w:rFonts w:cs="Times New Roman" w:ascii="Times New Roman" w:hAnsi="Times New Roman"/>
          <w:b/>
          <w:color w:val="111115"/>
          <w:sz w:val="24"/>
          <w:szCs w:val="28"/>
        </w:rPr>
        <w:t>Задачи</w:t>
      </w:r>
      <w:r>
        <w:rPr>
          <w:rFonts w:cs="Times New Roman" w:ascii="Times New Roman" w:hAnsi="Times New Roman"/>
          <w:color w:val="111115"/>
          <w:sz w:val="24"/>
          <w:szCs w:val="28"/>
        </w:rPr>
        <w:t>: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Предметные</w:t>
      </w:r>
    </w:p>
    <w:p>
      <w:pPr>
        <w:pStyle w:val="Style14"/>
        <w:shd w:fill="FFFFFF" w:val="clear"/>
        <w:spacing w:lineRule="atLeast" w:line="304" w:before="0" w:after="0"/>
        <w:rPr>
          <w:color w:val="111115"/>
          <w:sz w:val="18"/>
          <w:szCs w:val="20"/>
        </w:rPr>
      </w:pPr>
      <w:r>
        <w:rPr>
          <w:color w:val="111115"/>
          <w:szCs w:val="28"/>
        </w:rPr>
        <w:t>-</w:t>
      </w:r>
      <w:r>
        <w:rPr>
          <w:color w:val="000000"/>
          <w:szCs w:val="28"/>
        </w:rPr>
        <w:t> познакомить с экологическими проблемами и правилами поведения в природе;</w:t>
      </w:r>
    </w:p>
    <w:p>
      <w:pPr>
        <w:pStyle w:val="Style14"/>
        <w:shd w:fill="FFFFFF" w:val="clear"/>
        <w:spacing w:lineRule="atLeast" w:line="304" w:before="0" w:after="0"/>
        <w:rPr>
          <w:color w:val="111115"/>
          <w:sz w:val="18"/>
          <w:szCs w:val="20"/>
        </w:rPr>
      </w:pPr>
      <w:r>
        <w:rPr>
          <w:color w:val="000000"/>
          <w:szCs w:val="28"/>
        </w:rPr>
        <w:t>- формировать экологическое сознание и чувство уважение к планете Земля;</w:t>
      </w:r>
    </w:p>
    <w:p>
      <w:pPr>
        <w:pStyle w:val="Style14"/>
        <w:shd w:fill="FFFFFF" w:val="clear"/>
        <w:spacing w:lineRule="atLeast" w:line="304" w:before="0" w:after="0"/>
        <w:rPr>
          <w:color w:val="111115"/>
          <w:sz w:val="18"/>
          <w:szCs w:val="20"/>
        </w:rPr>
      </w:pPr>
      <w:r>
        <w:rPr>
          <w:color w:val="000000"/>
          <w:szCs w:val="28"/>
        </w:rPr>
        <w:t>- -вызвать беспокойство за экологическое состояние планеты, и желание созидательно взаимодействовать с природой;</w:t>
      </w:r>
    </w:p>
    <w:p>
      <w:pPr>
        <w:pStyle w:val="Style14"/>
        <w:shd w:fill="FFFFFF" w:val="clear"/>
        <w:spacing w:lineRule="atLeast" w:line="304" w:before="0" w:after="0"/>
        <w:rPr>
          <w:color w:val="111115"/>
          <w:sz w:val="18"/>
          <w:szCs w:val="20"/>
        </w:rPr>
      </w:pPr>
      <w:r>
        <w:rPr>
          <w:color w:val="000000"/>
          <w:szCs w:val="28"/>
        </w:rPr>
        <w:t>- развивать интерес, бережное отношение и любовь к окружающему миру;</w:t>
      </w:r>
    </w:p>
    <w:p>
      <w:pPr>
        <w:pStyle w:val="Style14"/>
        <w:shd w:fill="FFFFFF" w:val="clear"/>
        <w:spacing w:lineRule="atLeast" w:line="304" w:before="0" w:after="0"/>
        <w:rPr>
          <w:color w:val="111115"/>
          <w:sz w:val="18"/>
          <w:szCs w:val="20"/>
        </w:rPr>
      </w:pPr>
      <w:r>
        <w:rPr>
          <w:color w:val="000000"/>
          <w:szCs w:val="28"/>
        </w:rPr>
        <w:t>- воспитывать патриотическое отношение к своей родине.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Личностные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</w:rPr>
        <w:t>Формировать способность к самооценке на основе критерия успешности учебной деятельности; развитие этических чувств, доброжелательности и эмоционально – нравственной отзывчивости.</w:t>
      </w:r>
    </w:p>
    <w:p>
      <w:pPr>
        <w:pStyle w:val="Style14"/>
        <w:shd w:fill="FFFFFF" w:val="clear"/>
        <w:spacing w:lineRule="atLeast" w:line="304" w:before="0" w:after="0"/>
        <w:ind w:left="567" w:hanging="567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Метапредметные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Регулятивные: </w:t>
      </w:r>
      <w:r>
        <w:rPr>
          <w:color w:val="111115"/>
          <w:szCs w:val="28"/>
        </w:rPr>
        <w:t>формировать умения определять и формулировать цель с помощью учителя; оценивать правильность выполнения действия на уровне адекватной ретроспективной оценки; вносить необходимые коррективы в действие после его завершения на основе его оценки и учета характер сделанных ошибок; высказывать своё предложение.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Коммуникативные: </w:t>
      </w:r>
      <w:r>
        <w:rPr>
          <w:color w:val="111115"/>
          <w:szCs w:val="28"/>
        </w:rPr>
        <w:t>формировать умение планировать учебное сотрудничество с учителем и сверстниками; с достаточной полнотой и точностью выражать свои мысли.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Познавательные: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Общеучебные:</w:t>
      </w:r>
      <w:r>
        <w:rPr>
          <w:color w:val="111115"/>
          <w:szCs w:val="28"/>
        </w:rPr>
        <w:t> умение структурировать знания, осознанно и произвольно строить речевое высказывание, самостоятельно формулировать познавательную цель, рефлексия способов и условий действия.</w:t>
      </w:r>
    </w:p>
    <w:p>
      <w:pPr>
        <w:pStyle w:val="Style14"/>
        <w:shd w:fill="FFFFFF" w:val="clear"/>
        <w:spacing w:lineRule="atLeast" w:line="304" w:before="0" w:after="0"/>
        <w:jc w:val="both"/>
        <w:rPr>
          <w:color w:val="111115"/>
          <w:sz w:val="18"/>
          <w:szCs w:val="20"/>
        </w:rPr>
      </w:pPr>
      <w:r>
        <w:rPr>
          <w:color w:val="111115"/>
          <w:szCs w:val="28"/>
          <w:u w:val="single"/>
        </w:rPr>
        <w:t>Логические:</w:t>
      </w:r>
      <w:r>
        <w:rPr>
          <w:color w:val="111115"/>
          <w:szCs w:val="28"/>
        </w:rPr>
        <w:t> формировать умения анализировать объекты с целью выделения признаков, формулировать пробле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135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ебята, я приглашаю вас сегодня принять участие в игре-викторине “ Земля – наш дом” (слайд № 1). А начать мне хочется с замечательных строк Л. Дайнеко (слайд № 2, музыкальное сопровождение)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ть на земле огромный дом </w:t>
        <w:br/>
        <w:t>Под крышей голубой.</w:t>
        <w:br/>
        <w:t>Живут в нём солнце, дождь и гром,</w:t>
        <w:br/>
        <w:t>Лес и морской прибой.</w:t>
        <w:br/>
        <w:t>Живут в нём птицы и цветы,</w:t>
        <w:br/>
        <w:t>Весенний звон ручья,</w:t>
        <w:br/>
        <w:t>Живёшь в том светлом доме ты</w:t>
        <w:br/>
        <w:t>И все твои друзья.</w:t>
        <w:br/>
        <w:t>Куда б дороги не вели</w:t>
        <w:br/>
        <w:t>Всегда ты будешь в нём.</w:t>
        <w:br/>
        <w:t>Природою родной земли</w:t>
        <w:br/>
        <w:t>Зовётся этот до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емля щедра но, к сожалению, нуждается в нашей защите. Беспокоясь о её экологическом состоянии, люди всего мира объединяют свои силы для спасения планеты. У Земли есть свой праздник - Международный День Земли. Впервые его отмечали в 1970 г. в США, и со временем этот праздник распространился по всему миру. Россия отмечает День Земли с 1993 г. В 2009 году Генеральная Ассамблея ООН провозгласила Международный день Матери-Земли, постановив отмечать его 22 апрел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ш земляк М.В. Ломоносов как никто другой ощущал цельность, гармонию и величие природы. И сегодня нам предстоит узнать, как вы представляете сущность природ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а «Земля – наш дом» создана по мотивам телевизионной игры «Своя игра» сопровождается презентацией. На экране перед вами пять категорий (слайд № 3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вые баромет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храняемые природные территории (Чуваши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сная книга (Чуваши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ология и 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удрые мысли о природ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игре принимают участие две команды произвольной численности. Их основная цель — отвечать на вопросы и зарабатывать как можно большее число очков. Команда, получающая право первого выбора категории вопроса, определяется жеребьёвкой. В случае верного ответа на счет команды поступает количество баллов, соответствующее стоимости вопроса, и команда получает право выбора следующего вопроса. Если дан неправильный ответ, то право ответить на этот вопрос переходит к другой команде. Победителем игры объявляется тот, кто набрал наибольшую сумму очков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Технология работы с мультимедийным тесто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лайд № 3 – удобный навигатор, при показе презентации необходимо выбрать категорию и количество баллов. Нажимая на количество баллов, автоматически появляется на экране вопрос, после второго щелчка – ответ. Для того чтобы вернуться к выбору категории достаточно нажать на управляющую кнопку в правом нижнем угл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Живые барометр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0 баллов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ачи рано прилетели… (будет тёплая весн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ечером сильно кричат лягушки, сильно стрекочут кузнечики… (будет ясная погод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3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тицы весной вьют гнезда на солнечной стороне, лето будет… (лето будет холодно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4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ильно пахнут цветы акации, смородины, донника, сон-травы, жимолости … (ожидай дождь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5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нем, в самую жару, паук вышел на охоту - это значит... (Почувствовал изменения в погоде и старается нагреться до непогоды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Охраняемые природные территории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0 баллов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осударственный природный заповедник Чувашии (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поведник "Присурский"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режден</w:t>
      </w:r>
      <w:r>
        <w:rPr>
          <w:rFonts w:cs="Arial" w:ascii="Arial" w:hAnsi="Arial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shd w:fill="FFFFFF" w:val="clear"/>
          </w:rPr>
          <w:t>27 декабря</w:t>
        </w:r>
      </w:hyperlink>
      <w:r>
        <w:rPr>
          <w:rFonts w:cs="Arial" w:ascii="Arial" w:hAnsi="Arial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shd w:fill="FFFFFF" w:val="clear"/>
          </w:rPr>
          <w:t>1995 года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ая ООПТ Чувашии была создана в 1993 году (</w:t>
      </w:r>
      <w:r>
        <w:rPr>
          <w:rFonts w:eastAsia="Times New Roman" w:cs="Times New Roman" w:ascii="Times New Roman" w:hAnsi="Times New Roman"/>
          <w:color w:val="333333"/>
          <w:sz w:val="24"/>
        </w:rPr>
        <w:t>Национальный парк «Чăваш вăрманĕ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3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В каком районе Чувашии  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расположен </w:t>
      </w:r>
      <w:r>
        <w:rPr>
          <w:rFonts w:cs="Times New Roman" w:ascii="Times New Roman" w:hAnsi="Times New Roman"/>
          <w:b/>
          <w:bCs/>
          <w:color w:val="333333"/>
          <w:sz w:val="24"/>
          <w:szCs w:val="20"/>
          <w:shd w:fill="FFFFFF" w:val="clear"/>
        </w:rPr>
        <w:t>памятник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0"/>
          <w:shd w:fill="FFFFFF" w:val="clear"/>
        </w:rPr>
        <w:t>природы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 "</w:t>
      </w:r>
      <w:r>
        <w:rPr>
          <w:rFonts w:cs="Times New Roman" w:ascii="Times New Roman" w:hAnsi="Times New Roman"/>
          <w:b/>
          <w:bCs/>
          <w:color w:val="333333"/>
          <w:sz w:val="24"/>
          <w:szCs w:val="20"/>
          <w:shd w:fill="FFFFFF" w:val="clear"/>
        </w:rPr>
        <w:t>Дуб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 - </w:t>
      </w:r>
      <w:r>
        <w:rPr>
          <w:rFonts w:cs="Times New Roman" w:ascii="Times New Roman" w:hAnsi="Times New Roman"/>
          <w:b/>
          <w:bCs/>
          <w:color w:val="333333"/>
          <w:sz w:val="24"/>
          <w:szCs w:val="20"/>
          <w:shd w:fill="FFFFFF" w:val="clear"/>
        </w:rPr>
        <w:t>старейшина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0"/>
          <w:shd w:fill="FFFFFF" w:val="clear"/>
        </w:rPr>
        <w:t>чувашских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0"/>
          <w:shd w:fill="FFFFFF" w:val="clear"/>
        </w:rPr>
        <w:t>дубов</w:t>
      </w: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?(Моргаушский район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4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</w:t>
      </w:r>
      <w:r>
        <w:rPr>
          <w:rFonts w:cs="Times New Roman" w:ascii="Times New Roman" w:hAnsi="Times New Roman"/>
          <w:color w:val="222222"/>
          <w:sz w:val="24"/>
          <w:szCs w:val="21"/>
          <w:shd w:fill="FFFFFF" w:val="clear"/>
        </w:rPr>
        <w:t xml:space="preserve"> каком районе Чувашии расположен наибольший по площади участок заповедника «Присурский»? (Алатырский район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5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В каком районе </w:t>
      </w:r>
      <w:r>
        <w:rPr>
          <w:rFonts w:cs="Times New Roman" w:ascii="Times New Roman" w:hAnsi="Times New Roman"/>
          <w:color w:val="262626"/>
          <w:sz w:val="24"/>
          <w:szCs w:val="21"/>
        </w:rPr>
        <w:t>можно понаблюдать за жизнью сурковой колонии и за живущими среди сурков лис? (Батыревский)</w:t>
      </w:r>
      <w:r>
        <w:rPr>
          <w:rFonts w:cs="Tahoma" w:ascii="Tahoma" w:hAnsi="Tahoma"/>
          <w:color w:val="262626"/>
          <w:sz w:val="24"/>
          <w:szCs w:val="21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Красная книга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0 баллов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ветковое растение, занесённое в красную книгу Чувашской республики (Кубышка малая - Красночетайский р-н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Цветковое растение, занесённое в красную книгу Чувашской республики (Башмачок настоящий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3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тица, занесённая в красную книгу Чувашской Республики</w:t>
        <w:br/>
        <w:t>(Орлан-белохвост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4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Ящерица, занесённая в красную книгу Чувашской Республики</w:t>
        <w:br/>
        <w:t>(Веретеница ломкая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5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4"/>
        </w:rPr>
        <w:t>Цветковое растение, занесённое в красную книгу Чувашской Республики (Водяной орех плавающий,  рогульник, чилим, чертов орех )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Экология и мы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0 баллов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жно ли считать чистой воду из водопроводного крана?</w:t>
        <w:br/>
        <w:t>(Нет, в водопроводной воде содержится множество химических веществ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овы последствия курения? (Болеют чаще раком лёгких в 10 раз; в 5 раз чаще – раком гортани; в 6 раз – бронхитом; в 2,8 – язвой желудка; болезни органов кровообращения встречаются в 2,6 раза чаще).</w:t>
        <w:br/>
        <w:t>Основной поток табачного дыма образуют 35% сгорающей сигареты, 50% уходят в окружающий воздух, составляя дополнительный поток, от 5 до 15% компонентов сгоревшей сигареты остается на фильтре. В дополнительном потоке окиси углерода содержится в 4-5 раз, никотина и смол – в 50, а аммиака – в 45 раз больше, чем в основном!</w:t>
        <w:br/>
        <w:t>Таким образом, как это ни парадоксально, в окружающую курильщика атмосферу попадает токсических компонентов во много раз больше, чем в организм самого курильщика. 31 мая в России объявлен «Днем отказа от курения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3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 предохранить себя от отравления ядами бактерий? (Употреблять свежеприготовленную пищу, мыть руки перед едой, недолго хранить продукты в холодильнике).</w:t>
        <w:br/>
        <w:t>Botulis – от лат. колбаса. Заболевание ботулизма вызывают палочковидные бактерии, выделяя токсины. Воротами проникновения является пищеварительный тракт, а поражает – нервную систем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4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ие последствия для организма имеет потребление с пищей нитратов и нитритов? (При интенсивном применении химических и органических удобрений эти вещества вызывают заболевания пищеварительной системы).</w:t>
        <w:br/>
        <w:t>Нитраты и нитриты - это канцерогенная группа некоторых соединений азота. К ним относится и селитра, которую добавляют в ветчину, сыр и другие копчености из рыбы и мяса. Копчение при помощи нитратов (селитры) применяют уже около 1000 лет, хотя во многих странах оно уже запрещено. Вместо селитры теперь используют другие нитраты с аскорбиновой кислотой (витамин С). Этот способ дает лучшие результаты. Сами по себе нитраты не опасны, но они переходят в нитриты. А это уже чрезвычайно опасн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5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овы, по мнению Ю. Андреева, три кита здоровья? (Добрая деятельность духа; следование ритмам и законам природы; чистый организм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Мудрые мысли о природе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0 баллов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с – наше богатство – … (Лес – наше богатство – берегите его!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да… (Вода – источник жизни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3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а не храм, а … (Природа – не храм, а мастерская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4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хранять природу - … (Охранять природу – значит охранять Родину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50 баллов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ведение человека в природе – …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Поведение человека в природе – это зеркало его души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айд № 4. «Береги Землю! Она у нас одна!»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ровождается стихотворением М. Дубина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яблоко на блюдце, </w:t>
        <w:br/>
        <w:t>У нас Земля одна. </w:t>
        <w:br/>
        <w:t>Не торопитесь, люди, </w:t>
        <w:br/>
        <w:t>Все исчерпать до дна.</w:t>
        <w:br/>
        <w:t>Не мудрено добраться </w:t>
        <w:br/>
        <w:t>До скрытых тайников, </w:t>
        <w:br/>
        <w:t>Разграбить все богатства </w:t>
        <w:br/>
        <w:t>У будущих веков.</w:t>
        <w:br/>
        <w:t>Мы общей жизни зерна,</w:t>
        <w:br/>
        <w:t>Одной судьбы родня, </w:t>
        <w:br/>
        <w:t>Нам пировать позорно </w:t>
        <w:br/>
        <w:t>В счет будущего дня.</w:t>
        <w:br/>
        <w:t>Поймите это, люди, </w:t>
        <w:br/>
        <w:t>Как собственный приказ. </w:t>
        <w:br/>
        <w:t>Не то Земли не будет </w:t>
        <w:br/>
        <w:t>И каждого из нас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айд № 5 «Задумайся о будущем – всё в твоих руках»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ровождает церемонию награжд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считывается количество баллов, выявляется победитель. Участникам игры вручаются памятные закладки, победителям – медали. Всем объявляется благодарность за активную работу (слайд № 6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2835" w:hanging="25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.А. Горлов. Жить в согласии с природой. – М., 2003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Красная книга Чувашской Республики. Том 1. Часть 1. Редкие и исчезающие растения и грибы./ Гл. редактор д.м.н., профессор, академик Иванов Л.Н. – Ч.: РГПУ «ИПК Чувашии». – 2001г. – 275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Cs w:val="24"/>
          <w:lang w:eastAsia="ru-RU"/>
        </w:rPr>
      </w:pPr>
      <w:r>
        <w:rPr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Красная книга Чувашской Республики. Том 1. Часть 2. Редкие и исчезающие животные./ Гл. редактор Исаев И.В., автор-составитель и зам. гл. директора Дмитриев А.В. – Ч.: ГУП ЧР «ИПК Чувашии». – 2010г. – 428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ы экологического образования в школе: Учебно-методическое пособие /Под ред. В.А. Сковородкина, И.З. Сковородкиной. – Архангельск: Изд-во Поморского педуниверситета, 1994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ень Земли. – [Электронный ресурс] –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ru.wikipedia.org/wiki/%C4%E5%ED%FC_%C7%E5%EC%EB%E8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minpriroda.cap.ru/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ap.ru/home/77/obrazov/shkola/sait_ekologi/project/p3aa1.html</w:t>
        </w:r>
      </w:hyperlink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7_&#1076;&#1077;&#1082;&#1072;&#1073;&#1088;&#1103;" TargetMode="External"/><Relationship Id="rId3" Type="http://schemas.openxmlformats.org/officeDocument/2006/relationships/hyperlink" Target="https://ru.wikipedia.org/wiki/1995_&#1075;&#1086;&#1076;" TargetMode="External"/><Relationship Id="rId4" Type="http://schemas.openxmlformats.org/officeDocument/2006/relationships/hyperlink" Target="http://ru.wikipedia.org/wiki/%C4%E5%ED%FC_%C7%E5%EC%EB%E8" TargetMode="External"/><Relationship Id="rId5" Type="http://schemas.openxmlformats.org/officeDocument/2006/relationships/hyperlink" Target="http://www.minpriroda.cap.ru/" TargetMode="External"/><Relationship Id="rId6" Type="http://schemas.openxmlformats.org/officeDocument/2006/relationships/hyperlink" Target="http://www.cap.ru/home/77/obrazov/shkola/sait_ekologi/project/p3aa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10:00Z</dcterms:created>
  <dc:creator>adm</dc:creator>
  <dc:description/>
  <cp:keywords/>
  <dc:language>en-US</dc:language>
  <cp:lastModifiedBy>Андрей</cp:lastModifiedBy>
  <dcterms:modified xsi:type="dcterms:W3CDTF">2022-01-25T17:23:00Z</dcterms:modified>
  <cp:revision>9</cp:revision>
  <dc:subject/>
  <dc:title/>
</cp:coreProperties>
</file>